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20"/>
        <w:gridCol w:w="307"/>
        <w:gridCol w:w="1733"/>
        <w:gridCol w:w="288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</w:t>
            </w:r>
            <w:r>
              <w:rPr>
                <w:b/>
              </w:rPr>
              <w:t xml:space="preserve"> Life in the Colonies (Week 9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U.S History</w:t>
                                    <w:tab/>
                                    <w:tab/>
                                    <w:t>1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Nine Weeks: </w:t>
                                  </w:r>
                                  <w:r>
                                    <w:rPr/>
                                    <w:t>Exploration and Colonization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.S History</w:t>
                              <w:tab/>
                              <w:tab/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Nine Weeks: </w:t>
                            </w:r>
                            <w:r>
                              <w:rPr/>
                              <w:t>Exploration and Colonization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2 Discuss the development of major religion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 Describe the influence of science and technology on the development of culture through time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 Understand fundamental economic concepts and their application to a variety of economic systems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 Understand global economic connections, conflicts, and interdependence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 Understand the potential costs and benefits of individual economic choices in the market economy.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 Understand the interactions of individuals, businesses, and the government in a market economy.</w:t>
            </w:r>
          </w:p>
          <w:p>
            <w:pPr>
              <w:pStyle w:val="Normal"/>
              <w:ind w:left="720" w:hanging="0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4.03 Understand the relationship between a place's physical, political, and cultural characteristics and the type of government that emerges from that relationship.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  <w:r>
              <w:rPr>
                <w:b/>
                <w:sz w:val="18"/>
                <w:szCs w:val="18"/>
                <w:u w:val="single"/>
              </w:rPr>
              <w:t>Acquiring Information:</w:t>
            </w:r>
            <w:r>
              <w:rPr>
                <w:sz w:val="18"/>
                <w:szCs w:val="18"/>
              </w:rPr>
              <w:t xml:space="preserve"> Acquiring Information involves locating, gathering, observing, comprehending, organizing, and processing information from a variety of primary and secondary sources. These sources include printed materials, maps, graphic representations, and artifacts, physical and human environmental elements, media and technology source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Analysis of Data and Problem Solving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blem solving involves the comprehension, analysis, and interpretations of data leading to the development of a solution or conclusion. Students will develop problem-solving skills through comprehension, analysis, interpretations, synthesis, summary, and evaluation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 xml:space="preserve"> Communication is the conveyance of ideas, value judgments, beliefs, and emotions through individual expression, group dialogue, cultural communities, and global networks by oral, written, symbolic, visual, and technological means. </w:t>
            </w: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Historical Awareness: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Historical Awareness, integral to all of the Social Studies disciplines, includes an understanding of chronological placement, historical trends, and historical decision-making. Students will be able to comprehend the significance of historical data using a variety of analytical skills. Such understanding enables students to prioritize events, identify bias, recognize perspectives, interpret trends, and predict outcomes</w:t>
            </w:r>
          </w:p>
        </w:tc>
      </w:tr>
      <w:tr>
        <w:trPr>
          <w:trHeight w:val="458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s: How does trade connect people? How does trade create conflict?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 Vocabulary: Commerce, Domestic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/ Strategi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2 Discuss the development of major relig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religion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the beliefs of America's major religions and religious organiz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how religion contributed to the growth of representative government in the American colon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04 Describe the influence of science and technology on the development of culture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rough tim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specific technological innovations and their u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Construct a time line of technological innovations and rate their relative importance on cultur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1 Understand fundamental economic concepts and their application to a variety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 system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scribe the role that supply and demand, prices, incentives, and profits play in determining what is produced and distributed in a competitive market syste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escribe the differences within economic theories such as mercantilism and capitalism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List the major industrial and agricultural products of Tennessee and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Describe a range of examples of the various institutions that make up economic systems such as households, business firms, banks, government agencies, labor unions, and corporatio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Analyze the impact of economic phenomena within the free enterprise system such as supply and demand, profit, government regulation, and world competition on the economy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04 Understand the interactions of individuals, businesses, and the government in a market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Define macroeconomic terms such as economic alignments, credit, market economy, tariffs, closed economies, and emerging marke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Generalize and evaluate the process of governmental taxation on individuals and business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valuate the domestic and international impact of various economic agreement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 Compare basic economic systems according to who determines what is produced, distributed, and consumed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. Explain economic factors that l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 Trace the development of major industries that contributed to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Explain the changes in types of jobs and occupations that resulted from the urbanization of Tennessee and early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04 Understand the geographic factors that determined the locations and patterns of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ments in the United States and Tennessee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Explain how processes of migration affected development of settlements in the United Stat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environmental issues such as water supply and resource availability influenced settlement pattern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03 Understand the relationship between a place's physical, political, and cultural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acteristics and the type of government that emerges from that relationship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late a people’s location, population, production and consumption to the function of their government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Identify models of lower to higher forms of political order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ways nations and organizations respond to forces of unity and diversity affecting order and securit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8 Understand the social, cultural and political events that shaped African slavery in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lonial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Recognize that the economic systems employed in the northern colonies differed from those of the southern coloni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Explain how the Declaration of Independence conflicts with the institution of chattel slave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Describe the contributions of free and enslaved blacks in United States history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09 Recognize Tennessee's role within Colonial America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 Identify Tennessee’s natural resource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 Discuss how the Proclamation Line did not deter western expansion of colonials.</w:t>
            </w:r>
          </w:p>
          <w:p>
            <w:pPr>
              <w:pStyle w:val="ListParagraph"/>
              <w:autoSpaceDE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 Explain the significance of the Cumberland Gap in Tennessee history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SPI.5. Identify how religion contributed to early American society (i.e., impact on government, education, social norms, slavery, tolerance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4. Recognize the economic activities of early America (i.e., agriculture, industry, and service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9. Analyze in economic terms, (i.e., climate, triangle trade, infrastructure, topography), why slavery flourished in the South as opposed to the Nort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SPI.10. Distinguish among various economic markets found in early America (i.e., traditional, monopoly, oligopoly, free competi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SPI.1. Recognize the causes and examples of migration and immigration in early America (i.e., land, religion, money, pioneer Spirit, indentured servitude, displacement, and slaver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SPI.5. Identify how conditions, actions, and motivations contributed to conflict and cooperation between states, regions and na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SPI.8. Determine the social, political, and economic factors that contribute to the institution of slavery in America.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.TPI.5. Compare and contrast different cultures of people in the same region in a T char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4. After defining credit and debt, cite examples of each of these from the local communit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9. Describe how patents and copyrights serve as an incentive for invention and innov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TPI.10. Illustrate how early Americans dealt with economic challenges. (e.g. production, marketing, transportation, and distribu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.TPI.1. Draw an early colonial map, and trace an individual or groups movemen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TPI.5. Compare and contrast the basic features of the political system in early America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.TPI.8. Create a chart of the causes and consequences of westward expans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 (Book 1 in Series)</w:t>
            </w:r>
            <w:r>
              <w:rPr>
                <w:sz w:val="18"/>
                <w:szCs w:val="18"/>
              </w:rPr>
              <w:t xml:space="preserve"> 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NOVA: Mystery of the First Americans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www.pbs.org/wgbh/nova/first/radiocarbon.html</w:t>
              </w:r>
            </w:hyperlink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 great site to explain radiocarbon dating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>: Unit 1 Introduction to Using Source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ppoCampus: U.S.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Brainpop.com</w:t>
            </w:r>
            <w:r>
              <w:rPr>
                <w:sz w:val="18"/>
                <w:szCs w:val="18"/>
              </w:rPr>
              <w:t xml:space="preserve">  (This site is full of FLASH video clips, quizzes and activities of varying levels.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www.brainpop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‘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IDEO: PBS- Guns, Germs, &amp; Steel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 great series in 3 parts that deals with answering questions such a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were Europeans the ones to conquer so much of our planet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n't the Chinese, or the Inca, become masters of the globe instead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cities first evolve in the Middle East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 xml:space="preserve">Why did farming never emerge in Australia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 </w:t>
            </w:r>
            <w:r>
              <w:rPr>
                <w:sz w:val="18"/>
                <w:szCs w:val="18"/>
              </w:rPr>
              <w:t>Why are the tropics now the capital of global poverty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Website: PBS- Guns, Germs, &amp; Steel</w:t>
            </w:r>
            <w:r>
              <w:rPr>
                <w:sz w:val="18"/>
                <w:szCs w:val="18"/>
              </w:rPr>
              <w:t xml:space="preserve"> (See information above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7">
              <w:r>
                <w:rPr>
                  <w:rStyle w:val="InternetLink"/>
                  <w:sz w:val="18"/>
                  <w:szCs w:val="18"/>
                </w:rPr>
                <w:t>http://www.pbs.org/gunsgermssteel/index.htm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erica The Story of US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VIDEO &amp; website</w:t>
            </w:r>
            <w:r>
              <w:rPr>
                <w:sz w:val="18"/>
                <w:szCs w:val="18"/>
              </w:rPr>
              <w:t xml:space="preserve"> (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)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8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Tennessee History for Kids</w:t>
            </w:r>
            <w:r>
              <w:rPr>
                <w:sz w:val="18"/>
                <w:szCs w:val="18"/>
              </w:rPr>
              <w:t xml:space="preserve"> (grades k-8)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9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MISC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Letters of Note</w:t>
            </w:r>
            <w:r>
              <w:rPr>
                <w:sz w:val="18"/>
              </w:rPr>
              <w:t xml:space="preserve"> (a great site to use with teaching PRIMARY SOURCES from daily life to important documents in history, a really fun site)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18"/>
                </w:rPr>
                <w:t>http://www.lettersofnote.com/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The Daily Beast: Cheat Sheet</w:t>
            </w:r>
            <w:r>
              <w:rPr>
                <w:sz w:val="18"/>
              </w:rPr>
              <w:t xml:space="preserve"> (Great resource for CURRENT EVENT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http://www.thedailybeast.com/cheat-sheet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DLES</w:t>
            </w:r>
            <w:r>
              <w:rPr>
                <w:sz w:val="18"/>
              </w:rPr>
              <w:t xml:space="preserve"> (This site will take a piece of text, and turn it into a “Word Picture.”  This is great for use with the study of primary documents.  The larger the word in your “Word Picture” there more times it shows up in the text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www.wordle.net/create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range Maps</w:t>
            </w:r>
            <w:r>
              <w:rPr>
                <w:sz w:val="18"/>
              </w:rPr>
              <w:t xml:space="preserve"> (It is exactly that, STRANGE maps.  Kids will love this site.  Would be a good “starter” for students creating their own map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3">
              <w:r>
                <w:rPr>
                  <w:rStyle w:val="InternetLink"/>
                  <w:sz w:val="18"/>
                </w:rPr>
                <w:t>http://strangemaps.wordpress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WorldMapper</w:t>
            </w:r>
            <w:r>
              <w:rPr>
                <w:sz w:val="18"/>
              </w:rPr>
              <w:t xml:space="preserve"> (World mapper is a collection of world maps, where territories are re-sized on each map according to the subject of interest.  There are now nearly 700 maps. About half of the maps 1-are also available as PDF poster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4">
              <w:r>
                <w:rPr>
                  <w:rStyle w:val="InternetLink"/>
                  <w:sz w:val="18"/>
                </w:rPr>
                <w:t>http://www.worldmapper.org/index.html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Patchwork Nation</w:t>
            </w:r>
            <w:r>
              <w:rPr>
                <w:sz w:val="18"/>
              </w:rPr>
              <w:t xml:space="preserve"> (This site creates maps based on a variety of demographics.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5">
              <w:r>
                <w:rPr>
                  <w:rStyle w:val="InternetLink"/>
                  <w:sz w:val="18"/>
                </w:rPr>
                <w:t>http://patchworknation.csmonitor.com/</w:t>
              </w:r>
            </w:hyperlink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istory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6">
              <w:r>
                <w:rPr>
                  <w:rStyle w:val="InternetLink"/>
                  <w:sz w:val="18"/>
                </w:rPr>
                <w:t>http://classroom.jc-schools.net/basic/sshistory.html</w:t>
              </w:r>
            </w:hyperlink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U.S. President (Games)</w:t>
            </w:r>
          </w:p>
          <w:p>
            <w:pPr>
              <w:pStyle w:val="Normal"/>
              <w:rPr>
                <w:rStyle w:val="InternetLink"/>
                <w:sz w:val="18"/>
              </w:rPr>
            </w:pPr>
            <w:hyperlink r:id="rId17">
              <w:r>
                <w:rPr>
                  <w:rStyle w:val="InternetLink"/>
                  <w:sz w:val="18"/>
                </w:rPr>
                <w:t>http://classroom.jc-schools.net/basic/socstuspres.html</w:t>
              </w:r>
            </w:hyperlink>
          </w:p>
          <w:p>
            <w:pPr>
              <w:pStyle w:val="Normal"/>
              <w:rPr/>
            </w:pPr>
            <w:r>
              <w:rPr>
                <w:rStyle w:val="InternetLink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</w:rPr>
              <w:t>State (Games)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18"/>
                </w:rPr>
                <w:t>http://jimspages.com/States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riangular Trade/ Middle Pass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lonial Trade Laws and Economic Markets/ Mercantilism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reat Awake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nlightenment </w:t>
            </w:r>
          </w:p>
          <w:p>
            <w:pPr>
              <w:pStyle w:val="Normal"/>
              <w:ind w:left="4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http://www.pbs.org/wgbh/nova/first/radiocarbon.html" TargetMode="External"/><Relationship Id="rId4" Type="http://schemas.openxmlformats.org/officeDocument/2006/relationships/hyperlink" Target="http://sheg.stanford.edu/?q=node/21" TargetMode="External"/><Relationship Id="rId5" Type="http://schemas.openxmlformats.org/officeDocument/2006/relationships/hyperlink" Target="http://history.hippocampus.org/" TargetMode="External"/><Relationship Id="rId6" Type="http://schemas.openxmlformats.org/officeDocument/2006/relationships/hyperlink" Target="http://www.brainpop.com/" TargetMode="External"/><Relationship Id="rId7" Type="http://schemas.openxmlformats.org/officeDocument/2006/relationships/hyperlink" Target="http://www.pbs.org/gunsgermssteel/index.html" TargetMode="External"/><Relationship Id="rId8" Type="http://schemas.openxmlformats.org/officeDocument/2006/relationships/hyperlink" Target="http://www.history.com/shows/america-the-story-of-us" TargetMode="External"/><Relationship Id="rId9" Type="http://schemas.openxmlformats.org/officeDocument/2006/relationships/hyperlink" Target="https://mail.nashville.gov/exchweb/bin/redir.asp?URL=http://www.tnhistoryforkids.org/" TargetMode="External"/><Relationship Id="rId10" Type="http://schemas.openxmlformats.org/officeDocument/2006/relationships/hyperlink" Target="http://www.lettersofnote.com/" TargetMode="External"/><Relationship Id="rId11" Type="http://schemas.openxmlformats.org/officeDocument/2006/relationships/hyperlink" Target="http://www.thedailybeast.com/cheat-sheet/" TargetMode="External"/><Relationship Id="rId12" Type="http://schemas.openxmlformats.org/officeDocument/2006/relationships/hyperlink" Target="http://www.wordle.net/create" TargetMode="External"/><Relationship Id="rId13" Type="http://schemas.openxmlformats.org/officeDocument/2006/relationships/hyperlink" Target="http://strangemaps.wordpress.com/" TargetMode="External"/><Relationship Id="rId14" Type="http://schemas.openxmlformats.org/officeDocument/2006/relationships/hyperlink" Target="http://www.worldmapper.org/index.html" TargetMode="External"/><Relationship Id="rId15" Type="http://schemas.openxmlformats.org/officeDocument/2006/relationships/hyperlink" Target="http://patchworknation.csmonitor.com/" TargetMode="External"/><Relationship Id="rId16" Type="http://schemas.openxmlformats.org/officeDocument/2006/relationships/hyperlink" Target="http://classroom.jc-schools.net/basic/sshistory.html" TargetMode="External"/><Relationship Id="rId17" Type="http://schemas.openxmlformats.org/officeDocument/2006/relationships/hyperlink" Target="http://classroom.jc-schools.net/basic/socstuspres.html" TargetMode="External"/><Relationship Id="rId18" Type="http://schemas.openxmlformats.org/officeDocument/2006/relationships/hyperlink" Target="http://jimspages.com/States.htm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cing Guid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31:00Z</dcterms:created>
  <dc:creator>MNPS User</dc:creator>
  <dc:description/>
  <cp:keywords/>
  <dc:language>en-US</dc:language>
  <cp:lastModifiedBy>Amy Murphy</cp:lastModifiedBy>
  <cp:lastPrinted>2010-02-05T08:22:00Z</cp:lastPrinted>
  <dcterms:modified xsi:type="dcterms:W3CDTF">2010-05-26T23:36:00Z</dcterms:modified>
  <cp:revision>9</cp:revision>
  <dc:subject/>
  <dc:title>Unit:</dc:title>
</cp:coreProperties>
</file>